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ue Type to Postscript Fon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ind is still reeling from the discovery that I was 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What it does is it reads a Microsoft TrueType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ostscript font. '_A_ postscript font', that is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nt, you understand, but a fair 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f2pfa fontfile.ttf 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truetype filename, the second is a 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s. The program will create a fontname.pf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ont and a fontname.afm containing th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ation behind this is that in Linux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, but only some other printer, you can on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by using Ghostscript. But the font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re very poor (they are converted from bitmaps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umpy). This is rather frustrating as the PC runn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s MS-Windows as well and will therefore have truetyp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re quite useless with Linux, X 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tested on over a hundred different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sources, and seems to work fairly well.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ok OK, and the program doesn't seem to crash any mor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about the AFM files though, as I have no means to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generated will not work with X, as the font rasteriz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X only copes with Type 1 fonts. If I have the time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tf2pfa to generate Type 1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utting this program into the public domain, so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any money, I'd only have to declare it for incom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n fonts, however, is a difficult legal ques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ements found in a font will be preserv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entitled to translate them at all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icense to run a software package, like say MS-Window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, then you probably have a right to use any part of 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n that PC, even if not using that package for i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 lawyer, however, so this is not a legal opinion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n't be a any problem with public domai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C on a IBM PC running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Type format was originally developed by Apple for the MA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pposite endianness to the PC, so to ensure compatibility 16 an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elds are the wrong way round from the PC's point of view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all the 'ntohs' and 'ntohl' calls. Doing i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program will also work on big-endian machines like S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ubt whether it will work on a DOS-based PC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duces what technically are Type 3 rather tha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ey are not compressed or encrypted and are plain tex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(and you) can see what's going on, and (if you're a Postscript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ly want to) can alter the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translate the outlines, not the 'instructions'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is latter task is probably virtually impossible anyway.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are B-splines rather than the Bezier curves that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I believe that my conversion algorithm is reasonably corr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because the characters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iously, very complex characters (with lots of outline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Ghostscript releases 2.x.x fail with a 'limitcheck' err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is may happen with some older Postscript pr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Such characters will be flagged by the program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things you can do. First is to edit the .pf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or remove the offending character. This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The second is to use Ghostscript release 3, if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has much larger limits and does not seem to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buggy fonts (yes, a font can have bugs). I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in as sane a manner as possible, but it'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font must have a 256 element array, called an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which is a name, which is also the name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font. The 'BuildChar' command takes a byt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index the encoding array to find a character name, and th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 in the font's procedure table find the commands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. However, not all characters need be in the encoding array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annot be drawn (at least not using 'show')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're-encode' the font to enable these characte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andard encodings: Adobe's original, ISO-Latin1 an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most commonly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s are organised differently. As well as the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here are a number of tables. One of these is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haracter set into the glyph array, and another is a map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 array into a set of Postscript character names.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Microsoft uses Unicode, a 16-bit system, to encod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that more than one glyph is given the same Postscrip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al with (1) by assuming a Latin1 encoding. The MS-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ets are both supersets of ISO-8859-1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most characters will be properly encoded, bu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that some software may assume that fonts have an Adob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or Dingbat, fonts are in fact less of a problem, a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ncodings starting at 0xF000. It is easy to just los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s can be re-encoded, either manually, or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ff, for example, generates postscript that re-encodes fo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encoding. The problem here is that not all characters in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re in the MS-Windows set. In particular there are no fi and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ures. This means that conversions of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New-Roman and Arial that come with MS-Windows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ly as replacements for Adobe Times-Roman and Helvetica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versions of MS fonts from Microsoft's web site which d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gatures (and a lot else be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al with (2) by creating new character names. This can be error-p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 not know which of them is the correct glyph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. Some (buggy) fonts have large numbers of blank glyphs,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most every TrueType font has three glyphs called .notdef,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an empty square shape, one has no outline and has zero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has no outline and a positive width. This exampl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well formed fonts since the .notdef character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unprintable characters, which shouldn't occur in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