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backupd - a backup daem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8 Ullrich von Bassewitz (uz@musoftware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in-depth discussion of backupd. For an over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features, have a look at OVER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accepts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name    Use other config file than /etc/backu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Pri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c accepts som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       Use n KB as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ost    Connect to the named host (default is 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List available resource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ort    Connect to port instead of 1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res     Read the giv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Pri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res     Write to the giv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Order is important her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c -h host1 -r tape1 -h host2 -r t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host1 and requests the data from tape1, then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 and requests the data from tap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etc/backu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ntries in the config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ackupd.conf): Global ones and resource specific ones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et some program options, whereas resource options s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are all options before the first resource name (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 Support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acilit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 as log facility when writing to syslo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llow   = "hos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ny    = "hos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r disallow the use of the LIST command (-l switch in backu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list is a whitespace separated list of host names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) or ip numbers (dotted quad with an optional bi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Allow   = "*.mydomain.de 127.0.0.1/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ListAllow directive exists, only hosts listed may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If the ListAllow directive does not exist, bu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Deny directive, all hosts may use the LIS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eption of those, listed in the List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either an ListAllow, nor a ListDeny directive,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ble to connect may also use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N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ry to resolve the clients name. This may be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ialup connection and don't want the dialou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NS lookup. 'n' is an integer, if it is zero (the default),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s are done. If 'n' is not zero, backupd will not do DNS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l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're using access lists, you may not use nam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NS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tarts with the name of the resource in squar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NOT case sensitive. Spaces in the resourc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, but this is an unwanted feature and will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release, so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source name, you can us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a '*' means that the directive is mandatory). Not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nclosed in double quotes, numb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group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 will run as root, but will change it's uid/gi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s, before doing actual reads and write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is created *after* becoming another user, 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kfile has to be writeabl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trongly encouraged to use 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= "write command"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= "read command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mmands that backupd uses to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Only your imagination is the limit for what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ives. backupd uses popen() to create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popen uses the shell ("/bin/sh -c"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 you may put wildcards, output redire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given may contain some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  is replaced by the hostnam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  is replaced by the hostname of the client, bu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n't allowed in filenames are changed into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is replaced by the backsla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he external command, all standard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n't used are connected to /dev/null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error messages, the command sends to stderr,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self. If you don't setup a special handling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 (feedback about the success of the comman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of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got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command line continuation. If the line ge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al limit is 1024 chars), think about using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name of lock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 will do resource locking if you give i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. The name may contain the same meta characters a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ockfile is created after changing user/group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given here must be searchable/writeable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ser=" directiv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ing is done by "open (lockfile, O_CREAT | O_EXCL)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* work (and give all sorts of strange errors) if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a remote disk. You should use a directory on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sk = 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an umask value that is used when creating files (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esses, if not overridden). Use a leading '0'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ctal value, use 0x for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n umask, the default value (0077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= "hos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 = "hos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client based resource access. Host list is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list of host names (wildcards allowed) or 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ted quad with an optional bit value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= "*.mydomain.de 127.0.0.1/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llow directive exists, client access is allowed if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, and denied if the host is not in the list. If a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llow directive, but a deny directive, access is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either an allow, nor a deny directive,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ever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a backup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uses one straight TCP connection to do it's wor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1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&amp;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eas Kaiser (who did the port of gtar to OS/2), there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hat contains both executables (backupc and tar)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ull backups for OS/2. The OS/2 port of gtar is very well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le to archive complete disks including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annot be said about the NT port of gta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some of the system files. As usual, Microsoft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able to read *all* files (they have all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ow to do that :-(), but it's GUI bas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upc. If you know about a better gtar por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tried the GNUWin32 port, but it crashes without an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gtar will also try to set creation/modification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-xp. All these calls will fail and will give error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times for directiories is not importan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gnore these messages (I admit it's annoying -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r port,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contacted the author but did not receive an answ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r it is GNU software, I will provide also a complete bin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T. I hope to have a better solution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a SCSI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dd of=/dev/st0 bs=32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  <w:tab/>
        <w:t xml:space="preserve"> = "dd if=/dev/st0 bs=32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/tmp/backupd-tape0.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  = "*.mydomain.com localhost loop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backup a pool of windoze clients without much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entry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i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gzip -c9 &gt; /backup/\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gzip -cd9 &lt; /backup/\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/tmp/backupd-\H.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    = 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read compressed files with the names of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esource. The lockfile used is also dependent o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so it is possible for more than one client to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a time (you may think about compress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 this case since several running gzips will give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rver:-). The resulting files will be owned by user/grou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ode 640 (aren't readable f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bine this with a daily running cron scrip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backup operator if one of the clients hasn't don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is able to proxy itself. This may come in handy, if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ehind a firewall, or if you temporarily want to rerout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your tape is broken or got moved). Use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backupc -h otherhost -w tap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backupc -h otherhost -r tap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oute the connection to the host "otherhost". Note: The \h and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characters on the final host will not expand to the real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but to the host rerout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anything like backups. Why not have a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d "fortune" that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t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/usr/games/fortu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ortune resource is fun (and it is 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urrently BETA, so there may be lots of bug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roblems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ient may not always detect an error with the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ver immediately. So, if you forget to insert your t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ill tell you about it *after* your 21GB hard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ed over your 33.6k 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and command channel are not separate. The data channe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unter mechanism with about 0.4% (1/256)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and writing is currently somewhat unefficient, it ca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 the server than necessary. There's some mor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ut most of the load seems to be caused by the ker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a remote backup on a SCSI tape I get a load of about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ckupc itself uses only 20% of the CPU time (486/100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ue for the server. The client (backupc)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loads when doing tape backups. Worst thing i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c does work on Windows 95 as far my experience go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e MS-DOS prompt: When using pipes, it has the stupi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ehavior, that is, it writes all data into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second program with the temporary f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in or stdout. You may want to use the tcsh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larg.net/users/amol/tc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 as described in OVER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