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backupd - a backup daem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8 Ullrich von Bassewitz (uz@musoftware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in-depth discussion of backupd. For an over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features, have a look at OVER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accepts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name    Use other config file than /etc/backu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n       Use logging facilit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gging facility is LOG_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c accepts som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       Use n KB as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ost    Connect to host (default is 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ort    Connect to port instead of 1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dev     Read the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dev     Write to the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Order is important her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c -h host1 -r tape1 -h host2 -r ta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host1 and requests the data from tape1, then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2 and requests the data from tap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etc/backu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tarts with the name of the resource in squar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NOT case sensitive. Spaces in the resourc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, but this is an unwanted feature and will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release, so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source name, you can us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a '*' means that the directive is mandatory). Not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nclosed in double quotes, numb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group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will run as root, but will change it's uid/gid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efore doing actual reads and writes. Note: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*after* becoming another user, so the directory for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writeabl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use 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= "write command"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= "read command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that backupd uses to read or write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imagination is the limit for what to put into 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uses popen() to create a pipe to the commands, and pop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"/bin/sh -c") to execute the commands, so you may put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s and other stuff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iven may contain some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     is replaced by the hostnam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     is replaced by the hostname of the client, bu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n't allowed in filenames are changed into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is replaced by the backsla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gotc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ckupd currently has no special handling for stderr. If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shell) prints something to stderr, it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hout any interpretation by backupd. To get aroun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rrently enclose the complete command in braces (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hell) and direct the stderr output of this subshell to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 command line continuation. If the line ge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limit is 1024 chars), think about using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name of lock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will do resource locking if you give it the name of a loc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y contain the same meta characters as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ckfile is created after changing user/group, 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ere must be searchable/writeable by the user in the "us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ing is done by "open (lockfile, O_CREAT | O_EXCL)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work (and give all sorts of strange errors) i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mote disk. You should use a directory on a local di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sk = 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n umask value that is used when creating files (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, if not overridden). Use a leading '0'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value, use 0x for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a backup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uses one straight TCP connection to do it's wor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1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ased resour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lient based resource access with backupd. If a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nect to the server, it may use any resourc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about adding a simple "hosts=" statement to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sure if it's worth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different access levels, use anothe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 with a different port and a diffe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gtar on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S/2 port of gtar is rather good, the NT port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system files. As usual, Microsoft itself h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read *all* files (they have all the secr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 :-(), but it's GUI based and does not work with back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a better gtar port, please let me know.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GNUWin32 port, but it crashes without any visi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gtar will also try to set creation/modification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-xp. All these calls will fail and will give error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times for directiories is not importan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gnore these messages (I admit it's annoying -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r port,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a SCSI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(/bin/dd of=/dev/st0 bs=32k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  <w:tab/>
        <w:t xml:space="preserve"> = "(/bin/dd if=/dev/st0 bs=32k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/tmp/backupd-tape0.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    = 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backup a pool of windoze clients without much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entry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i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(/usr/bin/gzip -c9 &gt; /backup/\H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(/usr/bin/gzip -cd9 &lt; /backup/\H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= "/tmp/backupd-\H.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    = 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d read compressed files with the names of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esource. The lockfile used is also dependent o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so it is possible for more than one client to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a time (you may think about compress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 this case since several running gzips will give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rver:-). The resulting files will be owned by user/grou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ode 640 (aren't readable f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bine this with a daily running cron scrip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backup operator if one of the clients hasn't don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 is able to proxy itself. This may come in handy, if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ehind a firewall, or if you temporarily want to rerout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your tape is broken or got moved). Use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</w:t>
        <w:tab/>
        <w:t xml:space="preserve"> = "(backupc -h otherhost -w tape0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(backupc -h otherhost -r tape0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oute the connection to the host "otherhost". Note: The \h and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characters on the final host will not expand to the real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but to the host rerout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anything like backups. Why not have a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d "fortune" that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t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= 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= 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</w:t>
        <w:tab/>
        <w:t xml:space="preserve"> = "(/usr/games/fortune) 2&gt;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ortune resource is fun (and it is 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urrently BETA, so there may be lots of bug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roblems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lient may not always detect an error with the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ver immediately. So, if you forget to insert your t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ill tell you about it *after* your 21GB hard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ed over your 33.6k 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and command channel are not separate. The data channe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unter mechanism with about 0.4% (1/256)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and writing is currently somewhat unefficient, it ca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 the server than necessary. There's some mor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ut most of the load seems to be caused by the ker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a remote backup on a SCSI tape I get a load of about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ckupc itself uses only 20% of the CPU time (486/100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ue for the server. The client (backupc)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loads when doing tape backups. Worst thing i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ing of stderr is currently somewhat problematic since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 with no additional code. If the external program writ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err, they are sent directly to the cl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c does work on Windows 95 as far my experience go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e MS-DOS prompt: When using pipes, it has the stupi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ehavior, that is, it writes all data into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second program with the temporary f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in or stdout. You may want to use the tcsh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larg.net/users/amol/tcs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 as described in OVER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currently some work to gather and install all need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contact the authors of the ports to ge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E archive for each platform that contains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and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